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я и обслуживания расчетного счета застройщика в АО «Россельхозбанк»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нк – </w:t>
      </w:r>
      <w:r>
        <w:rPr>
          <w:rFonts w:cs="Times New Roman" w:ascii="Times New Roman" w:hAnsi="Times New Roman"/>
          <w:sz w:val="24"/>
          <w:szCs w:val="24"/>
        </w:rPr>
        <w:t xml:space="preserve">Акционерное общество «Российский Сельскохозяйственный банк» (АО «Россельхозбанк»). 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нефициарный владелец – </w:t>
      </w:r>
      <w:r>
        <w:rPr>
          <w:rFonts w:cs="Times New Roman" w:ascii="Times New Roman" w:hAnsi="Times New Roman"/>
          <w:sz w:val="24"/>
          <w:szCs w:val="24"/>
        </w:rPr>
        <w:t xml:space="preserve">физическое лицо, которое, в конечном счете,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 – юридического лица, в том числе имеет возможность определять решения, принимаемые клиентом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ыскатель – </w:t>
      </w:r>
      <w:r>
        <w:rPr>
          <w:rFonts w:cs="Times New Roman" w:ascii="Times New Roman" w:hAnsi="Times New Roman"/>
          <w:sz w:val="24"/>
          <w:szCs w:val="24"/>
        </w:rPr>
        <w:t>юридическое или физическое лицо, а также государственный орган (в том числе налоговый орган), имеющие право на основании законодательства Российской Федерации предъявлять распоряжения/исполнительные документы о списании денежных средств к банковским счетам Клиента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годоприобретатель – </w:t>
      </w:r>
      <w:r>
        <w:rPr>
          <w:rFonts w:cs="Times New Roman" w:ascii="Times New Roman" w:hAnsi="Times New Roman"/>
          <w:sz w:val="24"/>
          <w:szCs w:val="24"/>
        </w:rPr>
        <w:t xml:space="preserve">лицо, не являющееся непосредственным участником операции, к выгоде которого действует Клиент, в том числе, на основании агентского договора, договоров поручения, комиссии и доверительного управления, при проведении операций с </w:t>
      </w:r>
      <w:r>
        <w:rPr>
          <w:rFonts w:cs="Times New Roman" w:ascii="Times New Roman" w:hAnsi="Times New Roman"/>
          <w:iCs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нежными средствами и иным имуществом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ый подряд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омпания, фирма), которая берет на себя функции реализации того или иного проек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строительства, отвечает перед застройщиком (заказчиком) за выполнение всех условий и требований, оговоренных </w:t>
        <w:br/>
        <w:t xml:space="preserve">в заключенном соглашении, а также сдачу объекта в срок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– </w:t>
      </w:r>
      <w:r>
        <w:rPr>
          <w:rFonts w:cs="Times New Roman" w:ascii="Times New Roman" w:hAnsi="Times New Roman"/>
          <w:sz w:val="24"/>
          <w:szCs w:val="24"/>
        </w:rPr>
        <w:t xml:space="preserve">договор расчетного счета застройщика, заключенный между Банком </w:t>
        <w:br/>
        <w:t xml:space="preserve">и Клиентом (застройщиком) путем присоединения Клиента к Условиям, определяющим порядок открытия, обслуживания и закрытия расчетного счета застройщика в Банке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о ДБО </w:t>
      </w:r>
      <w:r>
        <w:rPr>
          <w:rFonts w:cs="Times New Roman" w:ascii="Times New Roman" w:hAnsi="Times New Roman"/>
          <w:sz w:val="24"/>
          <w:szCs w:val="24"/>
        </w:rPr>
        <w:t xml:space="preserve">– договор о дистанционном банковском обслуживании между Банком и Клиентом, состоящий из Условий дистанционного банковского обслуживания юридических лиц и индивидуальных предпринимателей в АО «Россельхозбанк» </w:t>
        <w:br/>
        <w:t xml:space="preserve">с использованием системы «Банк - Клиент»/«Интернет – Клиент» (далее – Условия ДБО) </w:t>
        <w:br/>
        <w:t>с соответствующими приложениями и Заявления о присоединении к Условиям ДБО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дательство Российской Федерации – </w:t>
      </w:r>
      <w:r>
        <w:rPr>
          <w:rFonts w:cs="Times New Roman" w:ascii="Times New Roman" w:hAnsi="Times New Roman"/>
          <w:sz w:val="24"/>
          <w:szCs w:val="24"/>
        </w:rPr>
        <w:t xml:space="preserve">действующее законодательство </w:t>
        <w:br/>
        <w:t xml:space="preserve">и подзаконные нормативные акты Российской Федерации, в том числе нормативные акты Банка России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ройщик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хозяйственное общество, получившее РнС после 01.07.2018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</w:r>
      <w:r>
        <w:rPr>
          <w:rFonts w:cs="Times New Roman" w:ascii="Times New Roman" w:hAnsi="Times New Roman"/>
          <w:sz w:val="24"/>
          <w:szCs w:val="24"/>
        </w:rPr>
        <w:t xml:space="preserve">которое или основное общество которого либо любое из дочерних хозяйственных обществ основного общества имеет опыт (не менее 3-х лет) участия в строительстве (создании) многоквартирных домов общей площадью не менее пяти тысяч квадратных метров в совокупности, при наличии полученных в порядке, установленном законодательством о градостроительной деятельности, разрешений на ввод в эксплуатацию таких многоквартирных домов в качестве застройщика, и (или) технического заказчика, </w:t>
        <w:br/>
        <w:t>и (или) генерального подрядчика в соответствии с договором строительного подряд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ab/>
        <w:t xml:space="preserve">которое имеет в собственности или на праве аренды, на праве субаренды или </w:t>
        <w:br/>
        <w:t xml:space="preserve">в предусмотренных Федеральным законом № 161-ФЗ, подпунктом 15 пункта 2 статьи 39.10 Земельного кодекса Российской Федерации случаях на праве безвоздмезного пользования земельный участок и привлекает денежные средства участников долевого строительства </w:t>
        <w:br/>
        <w:t xml:space="preserve">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</w:t>
        <w:br/>
        <w:t>за исключением объектов производственного назначения, на основании полученного РнС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именование которого содержит слова «специализированный застройщик»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астройщиком также понимается некоммерческая организация, получившая РнС после 01.07.2018 и созданная в соответствии с Законом Российской Федерации от 15.04.1993 № 4802-1 «О статусе столицы Российской Федерации», или публично-правовая компания, указанная в части 1 статьи 23.2 Федерального закона № 214-ФЗ, а также указанный в пункте 3 части 4 статьи 1 Федерального закона № 214-ФЗ Фонд субъекта Российской Федерации, юридическое лицо, созданное Российской Федерацией или субъектом Российской Федерации и обеспечивающее в соответствии с Градостроительным кодексом Российской Федерации реализацию решения о комплексном развитии территории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юридическое лицо независимо от его организационно-правовой формы, получившее РнС до 01.07.2018 и имеющее в собственности или на праве аренды, на праве субаренды либо в предусмотренных Федеральным законом № 161-ФЗ, подпунктом 15 пункта 2 статьи 39.10 Земельного кодекса Российской Федерации случаях на праве безвозмездного пользования земельный участок и привлекающее денежные средства участников долевого строительства в соответствии с Федеральным законом № 214-ФЗ для строительства (создания) на этом земельном участке многоквартирных домов и (или) иных объектов недвижимости, за исключением объектов производственного назначения, на основании полученного РнС.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застройщик, получивший РнС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Контролирующий орган – </w:t>
      </w:r>
      <w:r>
        <w:rPr>
          <w:sz w:val="24"/>
          <w:szCs w:val="24"/>
        </w:rPr>
        <w:t>уполномоченный орган исполнительной власти субъекта Российской Федерации, на территории которого осуществляется строительство многоквартирных домов и (или) иных объектов недвижимости, осуществляющи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долевого строительства – </w:t>
      </w:r>
      <w:r>
        <w:rPr>
          <w:rFonts w:cs="Times New Roman" w:ascii="Times New Roman" w:hAnsi="Times New Roman"/>
          <w:sz w:val="24"/>
          <w:szCs w:val="24"/>
        </w:rPr>
        <w:t xml:space="preserve">жилое или нежилое помещение, машино-место, подлежащее передаче участнику долевого строительства после получения разрешения </w:t>
        <w:br/>
        <w:t xml:space="preserve">на ввод в эксплуатацию многоквартирного дома и (или) иного объекта недвижимости </w:t>
        <w:br/>
        <w:t>и входящее в состав указанного многоквартирного дома и (или) иного объекта недвижимости, строящихся (создаваемых) также с привлечением денежных средств участника долевого строительств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ывающие документы</w:t>
      </w:r>
      <w:r>
        <w:rPr>
          <w:rFonts w:cs="Times New Roman" w:ascii="Times New Roman" w:hAnsi="Times New Roman"/>
          <w:sz w:val="24"/>
          <w:szCs w:val="24"/>
        </w:rPr>
        <w:t xml:space="preserve"> – документы или копии документов, являющиеся основанием для составления Клиентом распоряжения на перечисление/выдачу с расчетного счета застройщика, открытого в отношении РнС, полученного Клиентом после 01.07.2018, денежных средств, в том числе договоры и акты сдачи-приемки выполненных работ, оказанных услуг, акты приема-передачи товара, товарно-транспортные накладные, счета, счета-фактуры, иные документы, подтверждающие исполнение получателем средств своих обязательств по договору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документов, необходимых для проведения операций по расчетному счету застройщика, открытому в отношении РнС, полученного Клиентом после 01.07.2018, устанавливается Правительством Российской Федерации по согласованию с Банком Росс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на строительство (далее – РнС)</w:t>
      </w:r>
      <w:r>
        <w:rPr>
          <w:rFonts w:cs="Times New Roman" w:ascii="Times New Roman" w:hAnsi="Times New Roman"/>
          <w:sz w:val="24"/>
          <w:szCs w:val="24"/>
        </w:rPr>
        <w:t xml:space="preserve"> – документ, полученный застройщиком в порядке, установленном статьи 51 Градостроительного кодекса Российской Федерации, на основании которого застройщик имеет право на строительство многоквартирных домов </w:t>
        <w:br/>
        <w:t xml:space="preserve">и иных объектов недвижимости в соответствии с Федеральным законом № 214-ФЗ, </w:t>
        <w:br/>
        <w:t xml:space="preserve">и в отношении которого в соответствии с требованиями Федерального закона № 214-ФЗ </w:t>
        <w:br/>
        <w:t>и Федерального закона № 175-ФЗ застройщик обязан открыть в уполномоченном банке расчетный счет застройщика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жим использования расчетного счета застройщика – </w:t>
      </w:r>
      <w:r>
        <w:rPr>
          <w:rFonts w:cs="Times New Roman" w:ascii="Times New Roman" w:hAnsi="Times New Roman"/>
          <w:sz w:val="24"/>
          <w:szCs w:val="24"/>
        </w:rPr>
        <w:t>осуществление Клиентом операций по расчетному счету застройщика в порядке, предусмотренном требованиями Федерального закона № 214-ФЗ и Федерального закона № 175-ФЗ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ый (банковский) счет застройщика (далее - расчетный счет застройщика)</w:t>
      </w:r>
      <w:r>
        <w:rPr>
          <w:rFonts w:cs="Times New Roman" w:ascii="Times New Roman" w:hAnsi="Times New Roman"/>
          <w:sz w:val="24"/>
          <w:szCs w:val="24"/>
        </w:rPr>
        <w:t xml:space="preserve"> – банковский счет в валюте Российской Федерации, открываемый Банком застройщику в соответствии с требованиями Федерального закона № 214-ФЗ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№ 175-ФЗ для осуществления операций связанных со строительством (созданием) многоквартирных домов и (или) иных объектов недвижимости в пределах одного РнС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тройщик, получивший РнС после 01.07.2018, технический заказчик, выполняющий работы в соответствии с договором, заключенным с застройщиком, и генеральный подрядчик, выполняющий работы в соответствии с договором строительного подряда, заключенным с указанным застройщиком, обязаны открыть банковские счета в Банке </w:t>
        <w:br/>
        <w:t>и осуществлять расчеты между собой только с использованием таких счетов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открытия техническим заказчиком и генеральным подрядчиком, взаимодействующим с застройщиком, получившим РнС до 01.07.2018, банковских счетов в Банке, не предусмотрена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БО (далее - СДБО) –</w:t>
      </w:r>
      <w:r>
        <w:rPr>
          <w:rFonts w:cs="Times New Roman" w:ascii="Times New Roman" w:hAnsi="Times New Roman"/>
          <w:sz w:val="24"/>
          <w:szCs w:val="24"/>
        </w:rPr>
        <w:t xml:space="preserve"> Централизованная система дистанционного банковского обслуживания «Банк-Клиент»/«Интернет-Клиент», используемая </w:t>
        <w:br/>
        <w:t>в соответствии с Договором о ДБО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рифы Банка – </w:t>
      </w:r>
      <w:r>
        <w:rPr>
          <w:rFonts w:cs="Times New Roman" w:ascii="Times New Roman" w:hAnsi="Times New Roman"/>
          <w:sz w:val="24"/>
          <w:szCs w:val="24"/>
        </w:rPr>
        <w:t xml:space="preserve">утвержденные Банком тарифы, определяющие размер комиссионного вознаграждения (и порядок его взимания) за расчетное обслуживание Клиента, в том числе размер комиссионного вознаграждения за услуги, связанные </w:t>
        <w:br/>
        <w:t xml:space="preserve">с открытием, ведением расчетного счета застройщика и предоставлением иных банковских услуг в рамках Договора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й заказчик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, которое уполномочено застройщиком </w:t>
        <w:br/>
        <w:t xml:space="preserve">и от имени застройщика заключает договоры о выполнении инженерных изысканий, </w:t>
        <w:br/>
        <w:t xml:space="preserve">о подготовке проектной документации, о строительстве, реконструкции, капитальном ремонте объектов капитального строительства, подготавливает задания на выполнение указанных видов работ, предоставляет лицам, выполняющим инженерные изыскания и (или) осуществляющим подготовку проектной документации, строительство, реконструкцию, капитальный ремонт объектов капитального строительства, материалы и документы, необходимые для выполнения указанных видов работ, утверждает проектную документацию, подписывает документы, необходимые для получения разрешения на ввод объекта капитального строительства в эксплуатацию, осуществляет иные функции, предусмотренные законодательством о градостроительной деятельн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настоящие Условия открытия и обслуживания расчетного счета застройщика в АО «Россельхозбанк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Клиента – </w:t>
      </w:r>
      <w:r>
        <w:rPr>
          <w:rFonts w:cs="Times New Roman" w:ascii="Times New Roman" w:hAnsi="Times New Roman"/>
          <w:sz w:val="24"/>
          <w:szCs w:val="24"/>
        </w:rPr>
        <w:t xml:space="preserve">единоличный исполнительный орган Клиента - юридического лица или физическое лицо (представитель), осуществляющее действия </w:t>
        <w:br/>
        <w:t>от имени и в интересах Клиента в соответствии с полномочиями, основанными на договоре, доверенности, законе либо акте уполномоченного на то государственного органа или органа местного самоуправле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олномоченное лицо Банка – </w:t>
      </w:r>
      <w:r>
        <w:rPr>
          <w:rFonts w:cs="Times New Roman" w:ascii="Times New Roman" w:hAnsi="Times New Roman"/>
          <w:sz w:val="24"/>
          <w:szCs w:val="24"/>
        </w:rPr>
        <w:t>работник Банка, которому представлены полномочия на заключение Договора и подписание соответствующих документов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банк</w:t>
      </w:r>
      <w:r>
        <w:rPr>
          <w:rFonts w:cs="Times New Roman" w:ascii="Times New Roman" w:hAnsi="Times New Roman"/>
          <w:sz w:val="24"/>
          <w:szCs w:val="24"/>
        </w:rPr>
        <w:t xml:space="preserve"> – банк, созданный в соответствии с законодательством Российской Федерации и включенный Банком России в перечень банков, соответствующих критериям, установленным Правительством Российской Федерации. Банк России ежемесячно размещает указанный перечень банков на своем официальном сайте </w:t>
        <w:br/>
        <w:t>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 долев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– граждане и юридические лица, денежные средства которых привлекаются застройщиком для строительства (создания) многоквартирного дома и (или) иных объектов недвижимости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защиты прав граждан</w:t>
      </w:r>
      <w:r>
        <w:rPr>
          <w:rFonts w:cs="Times New Roman" w:ascii="Times New Roman" w:hAnsi="Times New Roman"/>
          <w:sz w:val="24"/>
          <w:szCs w:val="24"/>
        </w:rPr>
        <w:t xml:space="preserve"> – публично-правовая компания «Фонд защиты прав граждан – участников долевого строительства», созданная в соответствии с Федеральным законом от 29.07.2017 № 218-ФЗ «О публично-правовой компании по защите прав граждан – участников долевого строительства при несостоятельности (банкротстве) застройщиков </w:t>
        <w:br/>
        <w:t>и о внесении изменений в отдельные законодательные акты Российской Федерации», в целях реализации государственной жилищной политики, направленной на повышение гарантии защиты прав и законных интересов граждан – участников долевого строительства за счет обязательных отчислений (взносов) застройщиков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ый закон № 115-ФЗ 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07.08.2001 № 115-ФЗ </w:t>
        <w:br/>
        <w:t>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6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24.07.2008 № 161-ФЗ </w:t>
        <w:br/>
        <w:t>«О содействии развитию жилищного строительства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175-ФЗ</w:t>
      </w:r>
      <w:r>
        <w:rPr>
          <w:rFonts w:cs="Times New Roman" w:ascii="Times New Roman" w:hAnsi="Times New Roman"/>
          <w:sz w:val="24"/>
          <w:szCs w:val="24"/>
        </w:rPr>
        <w:t xml:space="preserve"> – Федеральный закон от 01.07.2018 № 175-ФЗ </w:t>
        <w:br/>
        <w:t xml:space="preserve">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</w:t>
        <w:br/>
        <w:t>в некоторые законодательные акты Российской Федерации» и отдельн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 214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Федеральный закон от 30.12.2004 № 214-ФЗ </w:t>
        <w:br/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й закон № 281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tabs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кредит – </w:t>
      </w:r>
      <w:r>
        <w:rPr>
          <w:rFonts w:cs="Times New Roman" w:ascii="Times New Roman" w:hAnsi="Times New Roman"/>
          <w:sz w:val="24"/>
          <w:szCs w:val="24"/>
        </w:rPr>
        <w:t>кредит или заем на строительство (создание) многоквартирного дома и (или) иного объекта недвижимости в соответствии с условиями договора, заключенного между застройщиком и кредитором (банком или учредителем (участником) застройщика), которые могут быть использованы только на цели, указанные в части 1 статьи 18 Федерального закона № 214-ФЗ, либо кредит, предоставленный в целях рефинансирования (перекредитования) указанных кредита или займ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ие положения</w:t>
      </w:r>
    </w:p>
    <w:p>
      <w:pPr>
        <w:pStyle w:val="Style26"/>
        <w:tabs>
          <w:tab w:val="clear" w:pos="709"/>
          <w:tab w:val="left" w:pos="1276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Настоящие Условия устанавливают порядок открытия, обслуживания </w:t>
        <w:br/>
        <w:t xml:space="preserve">и закрытия расчетного счета застройщика и регулируют отношения, возникающие в связи </w:t>
        <w:br/>
        <w:t xml:space="preserve">с этим между Банком и Клиентом (далее – вместе именуемые Стороны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 xml:space="preserve">Открытие расчетного счета застройщика, а также расчетно-кассовое обслуживание Клиента осуществляется Банком на основании Договора, состоящего </w:t>
        <w:br/>
        <w:t xml:space="preserve">из Заявления о присоединении к Условиям и настоящих Условий, а также в соответствии </w:t>
        <w:br/>
        <w:t xml:space="preserve">с действующим законодательством Российской Федерации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</w:t>
        <w:tab/>
        <w:t>С целью ознакомления Клиенто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о временем расчетно-кассового обслуживания, </w:t>
      </w:r>
      <w:r>
        <w:rPr>
          <w:rFonts w:cs="Times New Roman" w:ascii="Times New Roman" w:hAnsi="Times New Roman"/>
          <w:sz w:val="24"/>
          <w:szCs w:val="24"/>
        </w:rPr>
        <w:t>настоящими Условиями, Заявлением о присоединении к Условиям и Тарифами Банк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 том числе с изменениями и дополнениями к ним,</w:t>
      </w:r>
      <w:r>
        <w:rPr>
          <w:rFonts w:cs="Times New Roman" w:ascii="Times New Roman" w:hAnsi="Times New Roman"/>
          <w:sz w:val="24"/>
          <w:szCs w:val="24"/>
        </w:rPr>
        <w:t xml:space="preserve"> Банк размещает соответствующую информацию, путем опубликования одним из следующих способов: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официальном сайте Банка в сети интернет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размещения на информационных стендах подразделений Банка, осуществляющих обслуживание Клиентов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  <w:tab/>
        <w:t xml:space="preserve">Заключая Договор Стороны принимают на себя обязательство исполнять </w:t>
        <w:br/>
        <w:t xml:space="preserve">в полном объеме требования настоящих Условий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</w:t>
        <w:tab/>
        <w:t xml:space="preserve">В соответствии с требованиями Федерального закона от 27.07.2006 № 152-ФЗ </w:t>
        <w:br/>
        <w:t xml:space="preserve">«О персональных данных» (далее – Федеральный закон № 152-ФЗ) Клиент/представитель Клиента выражает согласие на автоматизированную, неавтоматизированную и смешанную обработку персональных данных Банком путем совершения следующих действий, прямо предусмотренных Федеральным законом № 152-ФЗ: сбор (получение), систематизация, накопление, обобщение, хранение, уточнение (обновление, изменение), использование, передача/получение, обезличивание, блокирование, уничтожение в объеме необходимом для исполнения предмета Договора. </w:t>
      </w:r>
    </w:p>
    <w:p>
      <w:pPr>
        <w:pStyle w:val="Style26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вправе осуществлять обработку персональных данных в целях исполнения настоящего Договора, совершения банковских операций, реализации вытекающих </w:t>
        <w:br/>
        <w:t xml:space="preserve">из заключенных сделок прав и обязанностей, в том числе в целях открытия Клиенту банковского счета, осуществления расчетно-кассового обслуживания по нему, а также </w:t>
        <w:br/>
        <w:t>в целях исполнения обязательств Банка, предусмотренных законодательством Российской Федерации либо Договором в целях формирования баз данных, предназначенных для аналитической/статистической обработки.</w:t>
      </w:r>
    </w:p>
    <w:p>
      <w:pPr>
        <w:pStyle w:val="Style26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/представитель Клиента поручает Банку осуществлять обработку персональных данных физических лиц, полученных от Клиента/представителя Клиента </w:t>
        <w:br/>
        <w:t xml:space="preserve">в связи с заключением/исполнением Договора, при этом Клиент/представитель Клиента гарантирует, что персональные данные третьих лиц, включая, но не ограничиваясь перечисленными: законных представителей, работников, руководителей, акционеров (участников), бенефициарных владельцев юридического лица, индивидуального предпринимателя, физического лица, занимающегося в установленном законодательством Российской Федерации порядке частной практикой, передаются Банку на основании согласия либо иного законного основания с соблюдением принципов и правил, предусмотренных Федеральным законом № 152-ФЗ. </w:t>
      </w:r>
    </w:p>
    <w:p>
      <w:pPr>
        <w:pStyle w:val="Style26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Банк вправе осуществлять хранение и уничтожение персональных данных Клиента в течение срока хранения документов, установленного законодательством Российской Федерации, в том числе законодательством об архивном деле в Российской Федерации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бработке персональных данных Банк обязан соблюдать принципы и правила обработки персональных данных, предусмотренные Федеральным законом № 152-ФЗ, конфиденциальность персональных данных и обеспечивать безопасность персональных данных, принимать необходимые правовые, организационные и технические меры или обеспечивать их принятие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и обеспечивать безопасность не ниже 3-го уровня защищенности персональных данных при обработке в информационных системах </w:t>
        <w:br/>
        <w:t>в соответствии с положениями статьи 19 Федерального закона № 152-ФЗ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  <w:t xml:space="preserve">Предоставление банковских услуг в рамках Договора, в том числе услуг по открытию и ведению расчетного счета застройщика, а также по расчетно-кассовому обслуживанию осуществляется Банком за плату в соответствии с Тарифами Банка, действующими на момент предоставления услуги. Оплата комиссионного вознаграждения </w:t>
        <w:br/>
        <w:t xml:space="preserve">за обслуживание Клиента по расчетному счету застройщика осуществляется Банком с данного счета Клиента в порядке, установленном пунктами 4.2.4 и 5.1.1.2 настоящих Условий, или с иного банковского счета Клиента, при условии предоставления Клиентом письма с реквизитами банковского счета для взимания комиссионного вознаграждения </w:t>
        <w:br/>
        <w:t>(в свободной форм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, а также с учетом ограничений, установленных для данной операции требованиями Федерального закона № 214-ФЗ и указанных в пунктах 2.3 и 2.5 Порядка осуществления контроля за операциями по расчетному счету застройщика (Приложение 1 </w:t>
        <w:br/>
        <w:t xml:space="preserve">к настоящим Условиям). 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Клиентом письма с реквизитами банковского счета для взимания комиссионного вознаграждения, открытого в другой кредитной организации, Клиент обязуется заключить с кредитной организацией (в которой открыт банковский счет) соглашение о списании в пользу АО «Россельхозбанк» денежных средств, причитающихся Банку за расчетное обслуживание, с предоставлением оригинала или надлежащим образом заверенной копии указанного соглашения в Банк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</w:t>
        <w:tab/>
        <w:t xml:space="preserve">Расчетно-кассовое обслуживание Клиента осуществляется Банком в течение времени, установленного Банком для обслуживания юридических лиц. Информация </w:t>
        <w:br/>
        <w:t>о времени, установленном Банком для расчетно-кассового обслуживания юридических лиц, и режиме приема от Клиентов распоряжений о переводе денежных средств и их исполнения доводится Банком до сведения Клиентов в порядке, предусмотренном пунктом 2.3 настоящих Условий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  <w:tab/>
        <w:t xml:space="preserve">Все требования, уведомления и иные сообщения по настоящим Условиям </w:t>
        <w:br/>
        <w:t>и в рамках Договора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 xml:space="preserve">Банком Клиенту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3 настоящих Условий, а уведомления и другие юридически значимые сообщения, касающиеся вопросов обслуживания отдельного Клиента – путем направления Клиенту средствами организации почтовой связи письма по адресу для корреспонденции (почтовому адресу), указанному Клиентом Банку в письменной форме, </w:t>
        <w:br/>
        <w:t xml:space="preserve">а также путем непосредственной передачи при личной явке Клиента (Представителя Клиента) в подразделение Банка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сутствия у Банка сведений об адресе для корреспонденции (почтовом адресе) Клиента, почтовая корреспонденция и другие юридически значимые сообщения по Договору Банк направляет по адресу местонахождения (регистрации) Клиента.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(почтовом адресе), лежат на Клиен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Клиентом Банку - в соответствии с официальными адресами и реквизитами, доведенными до сведения Клиента любым из способов, указанным в пункте 2.3 настоящих Условий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9.</w:t>
        <w:tab/>
        <w:t xml:space="preserve">Заключая Договор Клиент дает согласие на предоставление Банком информации, предусмотренной Федеральным законом № 214-ФЗ Контролирующему органу и в Фонд защиты прав граждан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0.</w:t>
        <w:tab/>
        <w:t>Клиент соглашается на запись всех телефонных переговоров самого Клиента, его представителя и работников Банка в рамках настоящих Условий по каналам телефонной связи. Банк и Клиент признают аудиозаписи переговоров самого Клиента, его представителя и работников Банка, а также протоколы переговоров по средствам связи в виде печатного текста на бумажном носителе, сформированные Банком или организацией, предоставляющей Банку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е с Федеральным законом от 07.07.2003 № 126-ФЗ «О связи» несет оператор связи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lineRule="auto" w:line="240" w:before="0" w:after="6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1.</w:t>
        <w:tab/>
        <w:t>В случае применения в отношении Клиента специальных экономических мер Банк применяет меры, направленные на запрет (ограничение) совершения финансовых операций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8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(или) замораживание (блокирование) денежных средств, принадлежащих Клиенту-блокируемому лицу</w:t>
      </w:r>
      <w:r>
        <w:rPr>
          <w:rStyle w:val="FootnoteAnchor"/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footnoteReference w:id="9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а также финансовых операций, совершаемых в интересах и (или) в пользу Клиента-блокируемого лица, в случаях и в порядке, установленных действующим законодательством Российской Федерации в области специальных экономических мер, и информирует Клиента-блокируемое лицо о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нятии Банком вышеуказанных ме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роки и порядке, установленные Банком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орядок открытия и ведения расчетного счета застройщика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в целях привлечения денежных средств участников долевого строительства на основании договора участия в долевом строительстве и осуществления операций, связанных со строительством (создания) многоквартирных домов и (или) объектов недвижимости в пределах одного РнС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открывается Банком Клиенту на основании заключенного Сторонами Договора.</w:t>
      </w:r>
    </w:p>
    <w:p>
      <w:pPr>
        <w:pStyle w:val="Style26"/>
        <w:numPr>
          <w:ilvl w:val="1"/>
          <w:numId w:val="2"/>
        </w:numPr>
        <w:tabs>
          <w:tab w:val="left" w:pos="709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Договора осуществляется путем присоединения Клиента </w:t>
        <w:br/>
        <w:t>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, составленного по типовой форме Банка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заключения Договора Клиент представляет в Банк на бумажном носителе </w:t>
        <w:br/>
        <w:t>(в двух экземплярах) Заявление о присоединении к Условиям, подписанное от имени Клиента Уполномоченным лицом Клиента (или самим Клиентом) и скрепленное оттиском печати Клиента (при наличии), документы, перечень которых утвержден Банком на дату обращения Клиента в Банк, а также РнС или его копию, заверенную в установленном законодательством Российской Федерации порядке.</w:t>
      </w:r>
    </w:p>
    <w:p>
      <w:pPr>
        <w:pStyle w:val="Style26"/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формация о перечне документов, необходимых для заключения Договора доводится до сведения Клиента в порядке, установленном пунктом 2.3 настоящих Условий. </w:t>
      </w:r>
      <w:r>
        <w:rPr>
          <w:rFonts w:cs="Times New Roman" w:ascii="Times New Roman" w:hAnsi="Times New Roman"/>
          <w:sz w:val="24"/>
          <w:szCs w:val="24"/>
        </w:rPr>
        <w:t xml:space="preserve">Банк вправе запросить иные документы, необходимые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, </w:t>
        <w:br/>
        <w:t xml:space="preserve">в соответствии с действующим законодательством Российской Федерации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тверждения факта заключения Договора со стороны Банка и открытия расчетного счета застройщика Клиенту, Банк передает Клиенту второй экземпляр Заявления о присоединении к Условиям с отметкой Банка, в которой указывается номер расчетного счета застройщика, открытого Банком Клиенту, и дата открытия расчетного счета застройщика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й счет застройщика открывается Клиенту в валюте Российской Федерации в день подписания Уполномоченным лицом Банка Заявления о присоединении </w:t>
        <w:br/>
        <w:t>к Условиям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(застройщик) вправе иметь только один расчетный счет застройщика </w:t>
        <w:br/>
        <w:t>в рамках одного РнС. Если застройщик привлекает денежные средства участников долевого строительства для строительства (создания) одного или нескольких многоквартирных домов и (или) иных объектов недвижимости в пределах нескольких РнС, такой застройщик должен иметь отдельный расчетный счет застройщика в отношении каждого РнС. Число расчетных счетов застройщика, открытых в Банке, не должно превышать количество РнС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бращения у Клиента в Банке имеется какой - либо действующий банковский счет и в распоряжении Банка имеется пакет документов, необходимых для открытия расчетного счета застройщика, то представление пакета документов, указанных в пункте 3.4 настоящих Условий, не требуется, при условии обязательного представления Клиентом в Банк письма об отсутствии изменений </w:t>
        <w:br/>
        <w:t xml:space="preserve">в учредительных и иных документах и сведениях (примерная форма письма размещена </w:t>
        <w:br/>
        <w:t xml:space="preserve">на официальном сайте Банка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rshb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письмо подписывается Уполномоченным лицом Клиента (или самим Клиентом) и представляется одновременно с Заявлением о присоединении к Условиям.</w:t>
      </w:r>
    </w:p>
    <w:p>
      <w:pPr>
        <w:pStyle w:val="Style26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у Клиента в Банке имеется какой-либо действующий банковский счет, но при этом в учредительные и (или) иные документы и сведения, имеющиеся </w:t>
        <w:br/>
        <w:t xml:space="preserve">в распоряжении у Банка, Клиентом внесены изменения и (или) дополнения, то Клиент предоставляет в Банк письмо о внесении изменений в учредительные и иные документы </w:t>
        <w:br/>
        <w:t xml:space="preserve">и сведения по типовой форме Банка и необходимые документы, подтверждающие внесение соответствующих изменений и (или) дополнений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внесение соответствующих изменений и (или) дополнений, представляются представителем Клиента (или самим Клиентом) одновременно с Заявлением о присоединении к Условиям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 застройщика носит целевой характер и используется для проведения операций, предусмотренных статьей 18 Федерального закона № 214-ФЗ, частью 8.2 статьи 8 Федерального закона № 175-ФЗ и указанных в Порядке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аделяется в объеме, предусмотренном Федеральным законом № 214-ФЗ </w:t>
        <w:br/>
        <w:t xml:space="preserve">и Федеральным законом № 175-ФЗ и настоящими Условиями, правом контроля соблюдения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ройщик не вправе использовать принадлежащее ему имущество, в том числе денежные средства, находящиеся на расчетном счете застройщика, для обеспечения исполнения обязательств третьих лиц, а также для обеспечения исполнения собственных обязательств перед третьими лицами, не связанных с привлечением денежных средств участников долевого строительства и со строительством (созданием) многоквартирных домов и (или) иных объектов недвижимости в пределах одного РнС либо нескольких РнС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исление процентов за пользование денежными средствами, находящимися на расчетном счете застройщика, осуществляется Банком на условиях, о которых Банк </w:t>
        <w:br/>
        <w:t xml:space="preserve">и Клиент договорятся в отдельном дополнительном соглашении к Договору. До подписания такого дополнительного соглашения проценты на денежные средства, находящиеся </w:t>
        <w:br/>
        <w:t>на расчетном счете застройщика, не начисляются и не уплачиваютс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ставитель Клиента, н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основании доверенности Клиента, представляющей соответствующие полномочия, вправе представлять в Банк/получать в Банке документы, совершать кассовые операции в рамках расчетно-кассового обслуживания. </w:t>
      </w:r>
    </w:p>
    <w:p>
      <w:pPr>
        <w:pStyle w:val="Style26"/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Клиент либо представитель Клиента представляет в Банк соответствующую доверенность до совершения, либо в момент совершения действий, указанных </w:t>
        <w:br/>
        <w:t>в доверенност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 Российской Федерации и до внесения Банком соответствующих изменений в настоящие Условия, Условия применяются в части, не противоречащей требованиям законодательства Российской Федераци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 денежных средств с расчетного счета застройщика осуществляется Банком на основании распоряжений о переводе денежных средств, оформляемых </w:t>
        <w:br/>
        <w:t>в соответствии с действующим законодательством Российской Федерации о проведении безналичных расчетов, в том числе нормативными актами Банка России с учетом требований Порядка осуществления контроля за операциями по расчетному счету застройщика (Приложение 1 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к исполнению, отзыв, возврат (аннулирование) распоряжений </w:t>
        <w:br/>
        <w:t>о переводе денежных средств Клиента в валюте Российской Федерации осуществляется Банком в соответствии с Регламентом приема к исполнению, отзыва, возврата (аннулирования) распоряжений о переводе денежных средств в валюте Российской федерации (Приложение 2 к настоящим Условиям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требований Порядка осуществления контроля за операциями по расчетному счету застройщика (Приложение 1 </w:t>
        <w:br/>
        <w:t>к настоящим Условиям)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и исполнение кассовых документов Клиента осуществляется Банком </w:t>
        <w:br/>
        <w:t xml:space="preserve">в соответствии с Регламентом кассового обслуживания в валюте Российской Федерации (Приложение 3 к настоящим Условиям) с учетом требований Порядка осуществления контроля за операциями по расчетному счету застройщика (Приложение 1 к настоящим Условиям). 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ный Сторонами порядок выдачи выписок по расчетному счету застройщика и приложений к ним указывается в карточке с образцами подписей и оттиска печати Клиента (далее – Карточка)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иное не определено отдельным соглашением между Клиентом и Банком, </w:t>
        <w:br/>
        <w:t>то выписки по расчетному счету застройщика и приложения к ним представляются Банком Клиенту на бумажном носителе не позднее следующего рабочего дня после совершения операций по расчетному счету застройщика по мере востребования их Клиентом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Клиентом СДБО, выписки по расчетному счету застройщика и приложения к ним представляются Клиенту с использованием СДБО в порядке, установленном соответствующим договором и законодательством Российской Федерации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и по расчетному счету застройщика и приложения к ним за последний рабочий день года (по состоянию на 01 января года, следующего за отчетным) представляются Клиенту на бумажном носителе. 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траты Клиентом выписки по расчетному счету застройщика ее дубликат выдается Клиенту с письменного разрешения Уполномоченного лица Банка, или лица его замещающего, на основании заявления Клиента, подписанного руководителем Клиента </w:t>
        <w:br/>
        <w:t xml:space="preserve">и главным бухгалтером (в случае его наличия) и скрепленного оттиском печати Клиента, </w:t>
        <w:br/>
        <w:t>в котором Клиент указывает причину утраты выписки.</w:t>
      </w:r>
    </w:p>
    <w:p>
      <w:pPr>
        <w:pStyle w:val="Style26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и по расчетному счету застройщика и остаток денежных средств считаются подтвержденными Клиентом при не поступлении от него в Банк в течение 10 (десяти) календарных дней со дня получения выписки по расчетному счету застройщика письменного заявления с указанием ошибочно зачисленных и/или списанных сумм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Обязанности сторон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еревод денежных средств с расчетного счета застройщика </w:t>
        <w:br/>
        <w:t xml:space="preserve">в пределах имеющихся денежных средств на расчетном счете застройщика не позднее рабочего дня, следующего за днем поступления в Банк соответствующего распоряжения, </w:t>
        <w:br/>
        <w:t xml:space="preserve">в соответствии с требованиями законодательства Российской Федерации и настоящими Условиями с учетом требований, предусмотренных Порядком осуществления контроля </w:t>
        <w:br/>
        <w:t xml:space="preserve">за операциями по расчетному счету застройщика (Приложение 1 к настоящим Условиям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при приеме к исполнению распоряжения Клиента о переводе денежных средств проверяет наличие признаков осуществления перевода денежных средств без добровольного согласия Клиент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явлении операции, соответствующей признакам осуществления ПДСБДСК, Банк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1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окончания дня, следующего за днем поступления в Банк соответствующего распоряжения о переводе денежных средств (на два дня) и  при получении от Клиента подтверждения распоряжения о переводе денежных средств и информации, что перевод денежных средств не является ПДСБДСК, способом, указанным в пункте 4.2.1 настоящих Условий, незамедлительно принимает к исполнению подтвержденное распоряжение Клиента, при отсутствии иных установленных законодательством Российской Федерации оснований не принимать распоряжение Клиента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несмотря на предоставление Клиентом подтверждения распоряжения о переводе денежных средств и информации, что перевод денежных средств не является ПДСБДСК, Банк получил информацию, содержащуюся в базе данных о случаях и попытках осуществления ПДСБДСК, предоставляемой Банком России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2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. По истечении двух дней со дня направления Клиентом подтверждения распоряжения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ент вправе отозвать подтвержденное распоряжение о переводе денежных средств в порядке, предусмотренном пунктом 3.10 настоящих Условий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неполучении от Клиента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ом пунктом 4.2.1 настоящих Условий до окончания дня, следующего за днем поступления распоряжения в Банк и приостановленного по причине выявления признаков ПДСБДСК, указанное распоряжение считается не принятым Банком к исполнению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не несет ответственности перед Клиентом за убытки Клиента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Клиента, имеющего признаки осуществления 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 не несет ответственности перед Клиентом за убытки Клиента, возникшие в результате исполнения распоряжения о переводе денежных средств,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числять денежные средства на расчетный счет застройщика не позднее рабочего дня, следующего за днем поступления в Банка соответствующего распоряжения, </w:t>
        <w:br/>
        <w:t>в соответствии с требованиями законодательства Российской Федерации и настоящих Условий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расчетный счет застройщика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лучения от Клиента документов, указанных в пункте 4.1.8 настоящих Условий, зачислить денежные средства на Счет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еполучения от Клиента документов, указанных в пункте 4.1.8 настоящих Условий, осуществить возврат денежных средств оператору по переводу денежных средств, обслуживающей плательщика, в порядке, установленном законодательством Российской Федераци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денежные средства и зачислять их на расчетный счет застройщика, осуществлять выдачу денежных средств с расчетного счета застройщика в соответствии </w:t>
        <w:br/>
        <w:t xml:space="preserve">с требованиями законодательства Российской Федерации и настоящими Условиями с учетом требований, предусмотренных Порядком осуществления контроля за операциями </w:t>
        <w:br/>
        <w:t>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режима использования расчетного счета застройщика в соответствии с Порядком осуществления контроля 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а расчетном счете застройщика денежных средств, сумма которых достаточна для удовлетворения всех требований, предъявленных к расчетному счету застройщика, осуществлять списание денежных средств в порядке календарной очередности поступления: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240" w:before="0" w:after="0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поряжений Клиента о переводе/выдаче денежных средств </w:t>
        <w:br/>
        <w:t>и других документов на списание денежных средств, если иное не предусмотрено законодательством Российской Федерации;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поряжений Взыскателей (решений об отзыве неисполненных поручений) </w:t>
        <w:br/>
        <w:t>в сроки, установленные законодательством Российской Федераци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расчетном счете застройщика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оссийской Федерации очередности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ь Клиента о поступлении в Банк инкассовых поручений, платежных требований на списание денежных средств с расчетного счета застройщика, требующего акцепта плательщика, в порядке, установленном настоящим Договором для передачи выписок по расчетному счету застройщика и приложений к ним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распоряжения о переводе денежных средств по основаниям, указанным в пункте 4.1.1 настоящих Условий незамедлительно одним из следующих способов: путем осуществления звонка по номеру(ам) телефона(ов), полученному(ых) Банком в результате идентификации Клиента (или при обновлении сведений, полученных Банком в результате идентификации Клиента); путем направления СМС-уведомления на указанный(ые) номер(а) телефона(ов); направления уведомления на действующий адрес электронной почты Клиента, информация о котором предоставлена Клиентом в Банк в письменной форме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нформировать (уведомить) Клиента о  выявлении Банком операции, соответствующей признакам осуществления ПДСБДСК и приостановлении приема к исполнению распоряжения Клиента о переводе денежных средств на два дня; о рекомендациях по снижению рисков повторного осуществления ПДСБДСК; о возможности Клиента подтвердить распоряжение не позднее одного дня, следующего за днем приостановления Банком приема к исполнению указанного распоряжения, способами, предусмотренными в настоящих Условиях; о приостановлении  приема к исполнению подтвержденного распоряжения Клиента о переводе денежных средств с указанием причины такого приостановления и срока такого приостановления;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прашивать у Клиента информацию, что перевод денежных средств не является ПДСБДСК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остановления операции по зачислению денежных средств на расчетный счет застройщика по основаниям, указанным в пункте 4.1.2 настоящих Условий, незамедлительно по номеру(-ам) телефона(-ам), полученному(-ым) Банком в целях идентификации Клиента при заключении Договора, уведомить Клиента о приостановлении зачисления денежных средств на расчетный счет застройщика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расчетный счет застройщика.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инятия решения об отказе в заключении Договора, предусмотренного абзацем вторым пункта 5.2 статьи 7 Федерального закона № 115-ФЗ, или решения об отказе в выполнении распоряжения Клиента о совершении операции по расчетному счету застройщика, предусмотренного пунктом 11 статьи 7 Федерального закона № 115-ФЗ, или решения о расторжении Договора, предусмотренного абзацем третьим пункта 5.2 статьи 7 Федерального закона № 115-ФЗ, Банк доводит до Клиента информацию о дате и причинах принятия решения в срок не позднее 5 (пяти) рабочих дней со дня принятия решения в порядке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 пунктом 2.8 настоящих Условий.</w:t>
      </w:r>
    </w:p>
    <w:p>
      <w:pPr>
        <w:pStyle w:val="Style26"/>
        <w:numPr>
          <w:ilvl w:val="1"/>
          <w:numId w:val="5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 Банк документы, необходимые для открытия расчетного счета застройщика в соответствии с пунктом 3.4 настоящих Условий.</w:t>
      </w:r>
    </w:p>
    <w:p>
      <w:pPr>
        <w:pStyle w:val="Style26"/>
        <w:tabs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тверждать Банку распоряжение Клиента о переводе денежных средств и предоставлять Банку информацию, что перевод денежных средств не является ПДСБДСК, в случае приостановления распоряжения по основаниям, указанным в пункте 4.1.1 настоящих Условий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6"/>
        <w:tabs>
          <w:tab w:val="left" w:pos="0" w:leader="none"/>
          <w:tab w:val="left" w:pos="709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дтверждение распоряжения Клиента о переводе денежных средств, имеющего признаки осуществления ПДСБДСК, и предоставление Банку информации, что перевод денежных средств не является ПДСБДСК в срок до окончания дня, следующего за днем приостановления соответствующего распоряжения Клиента о переводе денежных средств, принимаемого Банком к исполнению, одним из способов</w:t>
      </w:r>
      <w:r>
        <w:rPr>
          <w:rFonts w:cs="Times New Roman" w:ascii="Times New Roman" w:hAnsi="Times New Roman"/>
          <w:bCs/>
          <w:sz w:val="24"/>
          <w:szCs w:val="24"/>
        </w:rPr>
        <w:t>: путем предоставления информации работнику Банка по номеру телефона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15"/>
      </w:r>
      <w:r>
        <w:rPr>
          <w:rFonts w:cs="Times New Roman" w:ascii="Times New Roman" w:hAnsi="Times New Roman"/>
          <w:bCs/>
          <w:sz w:val="24"/>
          <w:szCs w:val="24"/>
        </w:rPr>
        <w:t xml:space="preserve">, указанному на официальном сайте Банка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www.rshb.ru</w:t>
        </w:r>
      </w:hyperlink>
      <w:r>
        <w:rPr>
          <w:rFonts w:cs="Times New Roman" w:ascii="Times New Roman" w:hAnsi="Times New Roman"/>
          <w:sz w:val="24"/>
          <w:szCs w:val="24"/>
        </w:rPr>
        <w:t>; в письменном виде по форме, установленной в Приложении 1 к настоящим Условиям либо в свободной форме с указанием реквизитов распоряжения Клиента по переводу денежных средств, подписанной лицом(ми), уполномоченным(ми) распоряжаться денежными средствами на счетах Клиента.</w:t>
      </w:r>
    </w:p>
    <w:p>
      <w:pPr>
        <w:pStyle w:val="Style26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воевременно предоставлять и обновлять контактные данные представителей Клиента, уполномоченных Клиентом подтверждать распоря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лиента о переводе денежных средств в случае выявления Банком признаков </w:t>
      </w:r>
      <w:r>
        <w:rPr>
          <w:rFonts w:cs="Times New Roman" w:ascii="Times New Roman" w:hAnsi="Times New Roman"/>
          <w:sz w:val="24"/>
          <w:szCs w:val="24"/>
        </w:rPr>
        <w:t>ПДСБДС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евременно предоставлять в Банк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Клиента по основаниям, указанным в п. 4.1.8 настоящих Услов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ать режим использования расчетного счета застройщика, установленный Федеральным законом № 214-ФЗ и Федеральным законом № 175-ФЗ, а также с учетом требований, предусмотренных Порядком осуществления контроля за операциями по расчетному счету застройщика (Приложение 1 к настоящим Условиям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чивать Банку комиссионное вознаграждение за предоставленные банковские услуги в рамках Договора, в том числе услуги по открытию и ведению расчетного счета застройщика и расчетно-кассовому обслуживанию, в срок и в размерах, установленных Тарифами Бан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 уведомлять Банк об ошибочно зачисленной на его расчетный счет застройщика сумме и возвратить данную сумму Банку в течение 10 (десяти) календарных дней после получения выписки по расчетному счету застройщика и приложений к н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вершения операции по расчетному счету застройщика в пользу выгодоприобретателя до ее совершения, представлять в Банк соответствующие документы </w:t>
        <w:br/>
        <w:t>и сведения, необходимые Банку для идентификации выгодоприобретателя к выгоде которого действует Клиент, в том числе на основании агентского договора, договоров поручения, комиссии и доверительного управл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зменения сведений, подлежащих установлению при заключении Договора, в том числе изменения сведений, подлежащих установлению в целях идентификации Клиента, а также (при их наличии) его представителей, выгодоприобретателей, бенефициарных владельцев,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, телефонов, о реорганизации или ликвидации Клиента, а также о других изменениях, способных повлиять на исполнение Догов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запросу Банка и в сроки, установленные Банком представлять сведения </w:t>
        <w:br/>
        <w:t xml:space="preserve">и документы, необходимые Банку для исполнения требований Федерального закона </w:t>
        <w:br/>
        <w:t>№ 115-ФЗ: 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и финансовом положении Клиен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оставлять по запросу Банка в обозначенные сроки все необходимые сведения и (или) подтверждающие документы, необходимые Банку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Сторон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имеет право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без дополнительного распоряжения Клиента на основании расчетных документов, в том числе банковского орде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расчетного счета застройщика сумму денежных средств, ошибочно зачисленных на расчетный счет застройщ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5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у комиссионного вознаграждения за предоставленные по расчетному счету застройщика банковские услуги в срок и в размерах, установленных Тарифами Банка, </w:t>
        <w:br/>
        <w:t xml:space="preserve">с расчетного счета застройщика, открытого в Банке. </w:t>
      </w:r>
    </w:p>
    <w:p>
      <w:pPr>
        <w:pStyle w:val="TextBodyIndent"/>
        <w:tabs>
          <w:tab w:val="clear" w:pos="709"/>
          <w:tab w:val="left" w:pos="0" w:leader="none"/>
          <w:tab w:val="left" w:pos="1134" w:leader="none"/>
        </w:tabs>
        <w:ind w:firstLine="851"/>
        <w:jc w:val="both"/>
        <w:rPr>
          <w:lang w:val="ru-RU"/>
        </w:rPr>
      </w:pPr>
      <w:r>
        <w:rPr/>
        <w:t>При недостаточности денежных средств на</w:t>
      </w:r>
      <w:r>
        <w:rPr>
          <w:lang w:val="ru-RU"/>
        </w:rPr>
        <w:t xml:space="preserve"> расчетном счете застройщика</w:t>
      </w:r>
      <w:r>
        <w:rPr/>
        <w:t xml:space="preserve">, </w:t>
      </w:r>
      <w:r>
        <w:rPr>
          <w:lang w:val="ru-RU"/>
        </w:rPr>
        <w:br/>
      </w:r>
      <w:r>
        <w:rPr/>
        <w:t xml:space="preserve">по которому совершена операция и (или) представлена услуга, денежные средства списываются с иного </w:t>
      </w:r>
      <w:r>
        <w:rPr>
          <w:lang w:val="ru-RU"/>
        </w:rPr>
        <w:t>банковского счета</w:t>
      </w:r>
      <w:r>
        <w:rPr/>
        <w:t xml:space="preserve"> (кроме </w:t>
      </w:r>
      <w:r>
        <w:rPr>
          <w:lang w:val="ru-RU"/>
        </w:rPr>
        <w:t>с</w:t>
      </w:r>
      <w:r>
        <w:rPr/>
        <w:t xml:space="preserve">четов, по которым в соответствии </w:t>
      </w:r>
      <w:r>
        <w:rPr>
          <w:lang w:val="ru-RU"/>
        </w:rPr>
        <w:br/>
      </w:r>
      <w:r>
        <w:rPr/>
        <w:t xml:space="preserve">с законодательством Российской Федерации запрещено списание денежных средств на указанные цели, и счетов по депозиту). В случае если валюта иного </w:t>
      </w:r>
      <w:r>
        <w:rPr>
          <w:lang w:val="ru-RU"/>
        </w:rPr>
        <w:t>банковского счета</w:t>
      </w:r>
      <w:r>
        <w:rPr/>
        <w:t xml:space="preserve"> отлична от валюты задолженности Клиента по оплате комиссионного вознаграждения, Банк осуществляет конвертацию денежных средств в </w:t>
      </w:r>
      <w:r>
        <w:rPr>
          <w:lang w:val="ru-RU"/>
        </w:rPr>
        <w:t xml:space="preserve">сумме, </w:t>
      </w:r>
      <w:r>
        <w:rPr/>
        <w:t>эквивалентн</w:t>
      </w:r>
      <w:r>
        <w:rPr>
          <w:lang w:val="ru-RU"/>
        </w:rPr>
        <w:t>ой</w:t>
      </w:r>
      <w:r>
        <w:rPr/>
        <w:t xml:space="preserve"> сумме </w:t>
      </w:r>
      <w:r>
        <w:rPr>
          <w:lang w:val="ru-RU"/>
        </w:rPr>
        <w:t>задолженности Клиента</w:t>
      </w:r>
      <w:r>
        <w:rPr/>
        <w:t xml:space="preserve"> по курсу Банка России на день </w:t>
      </w:r>
      <w:r>
        <w:rPr>
          <w:lang w:val="ru-RU"/>
        </w:rPr>
        <w:t>осуществления конвертации денежных средств.</w:t>
      </w:r>
    </w:p>
    <w:p>
      <w:pPr>
        <w:pStyle w:val="Style26"/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являются заранее данным акцептом, который представлен Клиентом Банку без ограничения по количеству расчетных документов Банка, по сумме </w:t>
        <w:br/>
        <w:t>и требованиям из обязательств, вытекающих из настоящего Договора, с возможностью частичного исполнения расчетных документов Банка (в том числе банковского ордера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ывать в совершении расчетных операций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представлении Клиентом в Банк распоряжений о переводе/выдаче денежных средств, оформленных с нарушением требований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представления Клиентом распоряжений о переводе/выдаче денежных средств, подписанных лицами, заявленными Клиентом в Карточке, срок полномочий которых на распоряжение денежными средствами на расчетном счете застройщика истек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если в результате анализа запрошенных у Клиента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если Клиентом в порядке и сроки, указанные в пунктах 4.2.6-4.2.7 настоящих Условий (в том числе по запросу Банка при ежегодном обновлении сведений), </w:t>
        <w:br/>
        <w:t xml:space="preserve">в рамках исполнения требований Федерального закона № 115-ФЗ не представлены необходимые сведения/документы, а источники информации, доступные Банку на законных основаниях, не содержат необходимых сведений для обновления сведений, полученных </w:t>
        <w:br/>
        <w:t>в результате идентификации Клиента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пятью процентами акций (долей юридического лица)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непредставления Клиентом по запросу Банка необходимых сведений/ документов и отсутствии в источниках информации, доступных Банку на законных основаниях, необходимых сведений для завершения обновления сведений о Клиенте, представителе Клиента, выгодоприобретателе, бенефициарном владельце при обращении Клиента в Банк для проведения расчетной операц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 случае несоблюдении режима использования расчетного счета застройщика, установленного пунктом 3.8 настоящих Условий и Порядком осуществления контроля </w:t>
        <w:br/>
        <w:t>за операциями по расчетному счету застройщика (Приложение 1 к настоящим Условиям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ть представления Клиентом необходимых документов для осуществления Банком функций агента валютного контроля, информацию и иные документы необходимые для исполнения Банком требований законодательства Российской Федерации, в том числе Федерального закона № 115-ФЗ (информацию о Клиенте, представителях Клиента, выгодоприобретателях (при наличии) и бенефициарных владельцах Клиента, в том числе информацию о целях установления и предполагаемом характере деловых отношений с Банком, о целях финансово-хозяйственной деятельности Клиента </w:t>
        <w:br/>
        <w:t xml:space="preserve">и финансовом положении Клиента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останавливать операцию по списанию денежных средств со Счета Клиента, замораживать (блокировать) денежные средства на Счете Клиента, отказывать Клиенту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совершении оп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в том числ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на основа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поряжения Клиента и в совершении операции по зачислению денежных средств на Счет Клиент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и условии, что в результате реализации правил внутреннего контроля у Банка возникают подозрения, что операция совершается в целях легализации (отмывания) доходов, полученных преступным путем, или финансирования терроризма </w:t>
      </w:r>
      <w:r>
        <w:rPr>
          <w:rFonts w:cs="Times New Roman" w:ascii="Times New Roman" w:hAnsi="Times New Roman"/>
          <w:bCs/>
          <w:sz w:val="24"/>
          <w:szCs w:val="24"/>
        </w:rPr>
        <w:t>в порядке и в сроки, установленные Федеральным законом № 115-ФЗ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настоящие Условия, включая приложения к нему, в том числе в случае внесения изменений в законодательство Российской Федерации, Тарифы Банка с предварительным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домлением об этом Клиента </w:t>
        <w:br/>
      </w:r>
      <w:r>
        <w:rPr>
          <w:rFonts w:cs="Times New Roman" w:ascii="Times New Roman" w:hAnsi="Times New Roman"/>
          <w:sz w:val="24"/>
          <w:szCs w:val="24"/>
        </w:rPr>
        <w:t xml:space="preserve">за 10 (десять) рабочих дней до внесения соответствующих изменений в порядке, предусмотренном пунктом 2.3 настоящих Условий. </w:t>
      </w:r>
      <w:r>
        <w:rPr>
          <w:rFonts w:cs="Times New Roman" w:ascii="Times New Roman" w:hAnsi="Times New Roman"/>
          <w:bCs/>
          <w:sz w:val="24"/>
          <w:szCs w:val="24"/>
        </w:rPr>
        <w:t>Изменения, вносимые Банком, вступают в силу для всех Клиентов и изменяют условия заключенных Договоров начиная со дня, следующего за днем истечения срока, указанного в настоящем пункте либо в конкретную дату, указанную Банком, но не ранее указанного в настоящем пункте срок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ять информацию по расчетному счету застройщика, предусмотренную Федеральным законом № 214-ФЗ, Контролирующему органу и в Фонд защиты прав граждан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/изменять маршрут осуществления перевода денежных средств в валюте Российской Федерации/иностранной валюте в части используемых банков-корреспондентов, обеспечивая при этом неизменность реквизитов получателя и отправителя денежных средств, указанных Клиентом в соответствующем распоряжении/заявлении на перевод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рашивать у Клиента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Style26"/>
        <w:numPr>
          <w:ilvl w:val="0"/>
          <w:numId w:val="9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иент имеет право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ть и передавать распоряжения и обосновывающие платеж документы, в Банк с соблюдением режима использования расчетного счета застройщика </w:t>
        <w:br/>
        <w:t>в электронном виде с использованием СДБО или на бумажном носите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поряжаться денежными средствами, находящимися на расчетном счете застройщика, в пределах имеющихся на расчетном счете застройщика денежных средств </w:t>
        <w:br/>
        <w:t>с учетом требований Федерального закона № 214-ФЗ и Догово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ь справки о состоянии расчетного счета застройщика, иные необходимые документы о совершенных по расчетному счету застройщика операциях.</w:t>
      </w:r>
    </w:p>
    <w:p>
      <w:pPr>
        <w:pStyle w:val="Style26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4.</w:t>
        <w:tab/>
        <w:t>В случае реализации Банком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Клиенту-блокируемому лицу, а также финансовых операций, совершаемых в интересах и (или) в пользу Клиента-блокируемого лица, Клиент-блокируемое лицо имеет право получать денежные средства на Счет, а также совершать операции по Счету, предусмотренные ч. 3 ст. 3.1 Федерального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иент-блокируемое лицо вправе обратиться в обслуживающее подразделение Банка по месту ведения Счета в целях совершения операции по Счету, предусмотренной ч.3 ст. 3.1 Федерального закона № 281-ФЗ, на основании распоряжения с предоставлением документов, подтверждающих право Клиента-блокируемого лица на совершение соответствующей операции по Счету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Сторон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Стороны несут ответственность за неисполнение (ненадлежащее исполнение) своих обязательств по Договору в соответствии с действующим законодательством Российской Федерации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Банк не несет ответственность за нарушение сроков исполнения и иные последствия, наступившие вследствие ошибок, допущенных Клиентом при оформл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выдаче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денежных средств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а также в случае несвоевременного предоставления обосновывающих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за достоверность и достаточность информации, содержащейся в распоряжениях Клиента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т.ч. по причине отсутствия информации, указанной в пункте 4.2.3 настоящих Условий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а также в расчетных документа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 зачислению средств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Клиент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 несет ответственность перед Клиентом за задержку осуществления операций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у счету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в случаях, если эта задержка произошла не по вине Банка. 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тказ в проведении или приостановлении операции по расчетному счету застройщика в случаях, установленных статьей 18.2 Федерального закона № 214-ФЗ, </w:t>
        <w:br/>
        <w:t xml:space="preserve">не является основанием для применения мер гражданско-правовой ответственности </w:t>
        <w:br/>
        <w:t>в отношении Банк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ри получении распоряжений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Клиента Банк проверяет полномочия лиц на право распоряжения денежными средствами, находящимис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путем проверки по внешним признакам соответствия подписе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полномоченных ли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Клиент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и оттиска печати Клиента согласно переданной последним Карточке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Распоряжения Клиента о переводе</w:t>
      </w:r>
      <w:r>
        <w:rPr>
          <w:lang w:val="ru-RU"/>
        </w:rPr>
        <w:t>/выдаче</w:t>
      </w:r>
      <w:r>
        <w:rPr/>
        <w:t xml:space="preserve"> денежных средств, поступившие в Банк </w:t>
      </w:r>
      <w:r>
        <w:rPr>
          <w:lang w:val="ru-RU"/>
        </w:rPr>
        <w:br/>
      </w:r>
      <w:r>
        <w:rPr/>
        <w:t>от Клиента, считаются подписанными Клиентом/</w:t>
      </w:r>
      <w:r>
        <w:rPr>
          <w:lang w:val="ru-RU"/>
        </w:rPr>
        <w:t>У</w:t>
      </w:r>
      <w:r>
        <w:rPr/>
        <w:t xml:space="preserve">полномоченными лицами Клиента, </w:t>
      </w:r>
      <w:r>
        <w:rPr>
          <w:lang w:val="ru-RU"/>
        </w:rPr>
        <w:br/>
      </w:r>
      <w:r>
        <w:rPr/>
        <w:t xml:space="preserve">а действия Банка по их исполнению правомерными,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</w:t>
      </w:r>
      <w:r>
        <w:rPr>
          <w:lang w:val="ru-RU"/>
        </w:rPr>
        <w:t>У</w:t>
      </w:r>
      <w:r>
        <w:rPr/>
        <w:t>полномоченных лиц</w:t>
      </w:r>
      <w:r>
        <w:rPr>
          <w:lang w:val="ru-RU"/>
        </w:rPr>
        <w:t xml:space="preserve"> Клиента</w:t>
      </w:r>
      <w:r>
        <w:rPr/>
        <w:t xml:space="preserve"> и оттиском печати Клиента, содержащимися в переданной Клиентом Банку Карточке</w:t>
      </w:r>
      <w:r>
        <w:rPr>
          <w:b/>
          <w:bCs/>
        </w:rPr>
        <w:t>.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lang w:val="ru-RU"/>
        </w:rPr>
      </w:pPr>
      <w:r>
        <w:rPr>
          <w:bCs/>
        </w:rPr>
        <w:t>Банк</w:t>
      </w:r>
      <w:r>
        <w:rPr>
          <w:b/>
          <w:bCs/>
        </w:rPr>
        <w:t xml:space="preserve"> </w:t>
      </w:r>
      <w:r>
        <w:rPr/>
        <w:t xml:space="preserve">не несет ответственность за последствия исполнения распоряжений </w:t>
      </w:r>
      <w:r>
        <w:rPr>
          <w:lang w:val="ru-RU"/>
        </w:rPr>
        <w:br/>
      </w:r>
      <w:r>
        <w:rPr/>
        <w:t>о переводе</w:t>
      </w:r>
      <w:r>
        <w:rPr>
          <w:lang w:val="ru-RU"/>
        </w:rPr>
        <w:t>/выдаче</w:t>
      </w:r>
      <w:r>
        <w:rPr/>
        <w:t xml:space="preserve"> денежных средств, подписанных лицами, не</w:t>
      </w:r>
      <w:r>
        <w:rPr>
          <w:lang w:val="ru-RU"/>
        </w:rPr>
        <w:t xml:space="preserve"> </w:t>
      </w:r>
      <w:r>
        <w:rPr/>
        <w:t>уполномоченными Клиентом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в тех случаях, когда с использованием процедур, предусмотренных в настоящем пункте Договора, Банк не мог установить факт выдачи распоряжения неуполномоченными лицами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лучении распоряжений в электронном виде по СДБО удостоверение права распоряжения денежными средствами, находящимися на расчетном счете застройщика, осуществляется путем проверки в СДБО подлинности электронной подписи лиц Клиента, имеющих право распоряжаться денежными средствами по расчетному счету застройщика. Распоряжения считаются подписанными, а действия Банка считаются правомерными, если подтверждена подлинность электронной подписи с использованием СДБО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Банк несет ответственность в соответствии с законодательством Российской Федерации в случаях несвоевременного зачисления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счетный счет застройщи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оступивших Клиенту денежных средств либо их необоснованного списания Банко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  <w:t>с 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, а также невыполнения указаний Клиента о перевод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/выдаче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х средств с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счетного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счет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стройщика, за исключением случаев представления Клиентом распоряжений о переводе/выдаче денежных средств, не соответствующих режиму использования расчетного счета застройщика в соответствии с требованиями Федерального закона № 214-ФЗ и Федерального закона № 175-ФЗ, а также при отсутствии информации/не предоставлении своевременно актуальной информации Клиентом в соответствии с пунктом 4.2.3 настоящих Условий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за достоверность представляемых документов (сведений), за своевременность представления информации о внесении изменений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и дополнений в эти документы (сведения), необходимые для открыт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ого счета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по Договору и/или осуществления операций по нему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Клиент несет ответственность в соответствии с законодательством Российской Федерации за пользование ошибочно зачисленным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денежными средствами. 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Применение Банком мер по замораживанию (блокированию) денежных средств или иного имущества в соответствии с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подпунктом 6 пункта 1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статьи 7 и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пунктом 2 статьи 7.5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Федерального закона № 115-ФЗ приостановление операций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пунктом 1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статьи 7 и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пунктом 5 статьи 7.5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Федерального закона № 115-ФЗ, отказ от совершения операций,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/>
          </w:rPr>
          <w:t>пунктом 11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статьи 7 Федерального закона № 115-ФЗ, не являются основаниями для возникновения гражданско-правовой ответственности Банка.</w:t>
      </w:r>
    </w:p>
    <w:p>
      <w:pPr>
        <w:pStyle w:val="Style26"/>
        <w:numPr>
          <w:ilvl w:val="0"/>
          <w:numId w:val="14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Банка за нарушение условий Договор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Срок действия Договора и порядок его расторжения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вправе в любое время в одностороннем порядке расторгнуть Договор </w:t>
        <w:br/>
        <w:t>на основании письменного заявления о расторжении Договора (по форме Банка), в следующих случаях: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1.</w:t>
        <w:tab/>
        <w:t xml:space="preserve">При получении разрешения на ввод в эксплуатацию многоквартирного дома </w:t>
        <w:br/>
        <w:t xml:space="preserve">и (или) иного объекта недвижимости и государственной регистрации права собственности </w:t>
        <w:br/>
        <w:t>в отношении одного объекта долевого строительства, входящего в состав каждого многоквартирного дома и (или) иного объекта недвижимости, строительство которых осуществляется в пределах одного РнС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лучае, Клиент предоставляет письмо за подписью Уполномоченных лиц Клиента с приложением оригинала или копии, заверенной в установленном законодательством Российской Федерации порядке разрешения на ввод в эксплуатацию многоквартирного дома и (или) иного объекта недвижимости и сведений Единого государственного реестра недвижимости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обязательства Клиента считаются исполненными и распоряжение денежными средствами и расторжение Договора осуществляется без учета соблюдения требований в части осуществления Банком контроля соответствия назначения и размера платежа, указанного Клиентом в распоряжении, содержанию обосновывающих документом и требованиям статьи 18 Федерального закона № 214-ФЗ, требований в части осуществления Банком контроля за операциями по расчетному счету застройщика, совершение которых не допускается ч. 8.1 ст. 8 Федерального закона № 175-ФЗ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2.</w:t>
        <w:tab/>
        <w:t xml:space="preserve">В случае открытия банковского счета застройщика в ином уполномоченном банке. При этом Клиент обязан не позднее одного рабочего дня со дня открытия нового банковского счета в ином уполномоченном банке направить об этом письменное уведомление (в свободной форме) в Банк любым доступным способом. 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от Клиента письменного уведомления об открытии банковского счета в ином уполномоченном банке, Банк не вправе проводить операции по расчетному счету застройщика, за исключением операций, распоряжения о проведении которых поступили до дня или в день получения соответствующего распоряжения о переводе денежных средств с расчетного счета застройщика на новый банковский счет в ином уполномоченном банке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хнический заказчик и Генеральный подрядчик, выполняющие работы </w:t>
        <w:br/>
        <w:t>в соответствии с договором, заключенным с Клиентом, получившим РнС после 01.07.2018, также обязаны открыть банковские счета в ином уполномоченном банке и перевести все суммы денежных средств на новые банковские счета.</w:t>
      </w:r>
    </w:p>
    <w:p>
      <w:pPr>
        <w:pStyle w:val="Style26"/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.3.</w:t>
        <w:tab/>
        <w:t>До ввода в эксплуатацию многоквартирного дома и (или) иного объекта недвижимости в случае, если Клиент принимает решение не привлекать денежные средства участников долевого строительства на основании договоров участия в долевом строительстве и у Клиента отсутствуют обязательства перед участниками долевого строительства (только в отношении Клиента, получившего РнС после 01.07.2018).</w:t>
      </w:r>
    </w:p>
    <w:p>
      <w:pPr>
        <w:pStyle w:val="Style26"/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м случае Клиент для подтверждения факта отсутствия обязательств перед участниками долевого строительства и не привлечения денежных средств участников долевого строительства на основании договоров участия в долевом строительстве предоставляет выписку из Единого государственного реестра недвижимости, подтверждающую отсутствие действующих записей о государственной регистрации договоров участия в долевом строительстве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не может быть расторгнут, если Клиент, получивший РнС после 01.07.2018, является истцом или ответчиком в судебном разбирательстве, предметом которого являются споры по обязательствам Клиента, возникшим после дня открытия расчетного счета застройщика в Банке, перед Банком или участниками долевого строительства, а также в случае если не окончено исполнительное производство по указанным в настоящем пункте обязательствам Клиента.</w:t>
      </w:r>
    </w:p>
    <w:p>
      <w:pPr>
        <w:pStyle w:val="Style26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проверки фактов является ли Клиент истцом или ответчиком в судебном разбирательстве, предметом которого являются споры по указанным в настоящем пункте обязательствам Клиента, а также имеется ли в отношении него неоконченное исполнительное производство по данным обязательствам Клиента, Банк имеет право запросить у Клиента дополнительные документы и сведения (например, документы, предъявляемые Клиентом с исковым заявлением в суд, документы, являющиеся доказательной базой Клиента в судебном разбирательстве, судебные решения, постановления службы судебных приставов и приложения к ним и проче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размещенных с данного расчетного счета застройщика средств </w:t>
        <w:br/>
        <w:t>в депозитах, помимо заявления о расторжении Договора (по форме Банка) Клиентом дополнительно предоставляется заявление на закрытие депозита, размещенного в Банке с данного расчетного счета застройщика (в случае перевода денежных средств на новый банковский счет застройщика в ином уполномоченном банке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сутствии ограничений по распоряжению денежными средствами, находящимися на расчетном счете застройщика, Банк закрывает расчетный счет застройщика в порядке, установленном законодательством Российской Федерации, и </w:t>
        <w:br/>
        <w:t xml:space="preserve">в течение 7 (семи) рабочих дней с даты получения заявления о расторжении Договора осуществляет перечисление средств, находящихся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редставленного Клиентом одновременно с заявлением о расторжении Договора распоряжения на перевод денежных средств в соответствии с режимом использования расчетного счета застройщика (за исключением закрытия расчетного счета застройщика в случае, предусмотренном пунктом 7.2.1 настоящих Условий, когда контроль за перечислением денежных средств при закрытии расчетного счета застройщика не осуществляется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аличии ограничений по распоряжению денежными средствами, находящимися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наличии денежных средств на расчетном счете застройщика, </w:t>
      </w:r>
      <w:r>
        <w:rPr>
          <w:rFonts w:cs="Times New Roman" w:ascii="Times New Roman" w:hAnsi="Times New Roman"/>
          <w:bCs/>
          <w:sz w:val="24"/>
          <w:szCs w:val="24"/>
        </w:rPr>
        <w:t>сч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подлежит закрытию, до отмены соответствующих ограничений. Закрытие </w:t>
      </w:r>
      <w:r>
        <w:rPr>
          <w:rFonts w:cs="Times New Roman" w:ascii="Times New Roman" w:hAnsi="Times New Roman"/>
          <w:bCs/>
          <w:sz w:val="24"/>
          <w:szCs w:val="24"/>
        </w:rPr>
        <w:t>расчетного счета застройщика п</w:t>
      </w:r>
      <w:r>
        <w:rPr>
          <w:rFonts w:cs="Times New Roman" w:ascii="Times New Roman" w:hAnsi="Times New Roman"/>
          <w:color w:val="000000"/>
          <w:sz w:val="24"/>
          <w:szCs w:val="24"/>
        </w:rPr>
        <w:t>роизводится после отмены ограничений не позднее рабочего дня, следующего за днем списания денежных средств на основании распоряжения Клиента на перевод денежных средств в соответствии с пунктом 7.5 настоящих Условий (при наличии ограничений в рамках Федерального закона № 115-ФЗ)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ограничений по распоряжению денежными средствами на </w:t>
      </w:r>
      <w:r>
        <w:rPr>
          <w:rFonts w:cs="Times New Roman" w:ascii="Times New Roman" w:hAnsi="Times New Roman"/>
          <w:bCs/>
          <w:sz w:val="24"/>
          <w:szCs w:val="24"/>
        </w:rPr>
        <w:t>расчетном счете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сутствии денежных средств на нем, </w:t>
      </w:r>
      <w:r>
        <w:rPr>
          <w:rFonts w:cs="Times New Roman" w:ascii="Times New Roman" w:hAnsi="Times New Roman"/>
          <w:bCs/>
          <w:sz w:val="24"/>
          <w:szCs w:val="24"/>
        </w:rPr>
        <w:t>расчетный счет застройщи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рывается не позднее рабочего дня, следующего за днем прекращения Договора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анк вправе в одностороннем внесуд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бном порядке расторгнуть Договор:</w:t>
      </w:r>
    </w:p>
    <w:p>
      <w:pPr>
        <w:pStyle w:val="Style26"/>
        <w:tabs>
          <w:tab w:val="left" w:pos="0" w:leader="none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ри отсутствии в течение двух лет операций на расчетном счете застройщика.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;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в случае принятия Банком в течение календарного года двух и более решений </w:t>
        <w:br/>
        <w:t>об отказе в выполнении распоряжения Клиента о совершении операции по расчетному счету застройщика в соответствии с требованиями Федерального закона № 115-ФЗ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споры по настоящему Договору либо в связи с ним разрешаются Сторонами путем переговоров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. 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418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стальном, что прямо не предусмотрено Договором, Стороны руководствуются законодательством Российской Федерации.</w:t>
      </w:r>
    </w:p>
    <w:p>
      <w:pPr>
        <w:pStyle w:val="Style26"/>
        <w:numPr>
          <w:ilvl w:val="0"/>
          <w:numId w:val="6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 к настоящим Условиям являются неотъемлемой частью настоящих Условий.</w:t>
      </w:r>
    </w:p>
    <w:p>
      <w:pPr>
        <w:pStyle w:val="Style26"/>
        <w:numPr>
          <w:ilvl w:val="2"/>
          <w:numId w:val="5"/>
        </w:numPr>
        <w:tabs>
          <w:tab w:val="clear" w:pos="709"/>
          <w:tab w:val="left" w:pos="284" w:leader="none"/>
          <w:tab w:val="left" w:pos="2977" w:leader="none"/>
        </w:tabs>
        <w:autoSpaceDE w:val="false"/>
        <w:spacing w:lineRule="auto" w:line="240" w:before="120" w:after="120"/>
        <w:ind w:left="3045" w:right="-56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с-мажорные обстоятельства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rPr/>
      </w:pPr>
      <w:r>
        <w:rPr>
          <w:bCs/>
          <w:color w:val="000000"/>
        </w:rPr>
        <w:t xml:space="preserve">В случае возникновения обстоятельств непреодолимой силы, к которым относятся стихийные бедствия, аварии, пожары, массовые беспорядки, забастовки, революции, военные действия, противоправные действия третьих лиц, вступление в силу законодательных актов, правительственных постановлений и распоряжений государственных органов, прямо или косвенно запрещающих или препятствующих осуществлению Сторонами своих функций по Договору и иных обстоятельств, не зависящих от волеизъявления Сторон, Стороны по Договору освобождаются от ответственности </w:t>
      </w:r>
      <w:r>
        <w:rPr>
          <w:bCs/>
          <w:color w:val="000000"/>
          <w:lang w:val="ru-RU"/>
        </w:rPr>
        <w:br/>
      </w:r>
      <w:r>
        <w:rPr>
          <w:bCs/>
          <w:color w:val="000000"/>
        </w:rPr>
        <w:t>за неисполнение или ненадлежащее исполнение взятых на себя обязательств.</w:t>
      </w:r>
    </w:p>
    <w:p>
      <w:pPr>
        <w:pStyle w:val="TextBodyIndent"/>
        <w:numPr>
          <w:ilvl w:val="1"/>
          <w:numId w:val="12"/>
        </w:numPr>
        <w:tabs>
          <w:tab w:val="clear" w:pos="709"/>
          <w:tab w:val="left" w:pos="1276" w:leader="none"/>
        </w:tabs>
        <w:autoSpaceDE w:val="false"/>
        <w:ind w:left="0" w:firstLine="710"/>
        <w:jc w:val="both"/>
        <w:rPr/>
      </w:pPr>
      <w:r>
        <w:rPr>
          <w:bCs/>
          <w:color w:val="000000"/>
        </w:rPr>
        <w:t>При наступлении обстоятельств непреодолимой силы Сторона должна без промедления, но не позднее 7 (семи) календарных дней, известить о них в письменном виде другую Сторону. Извещение должно содержать данные о характере обстоятельств, а также оценку их влияния на возможность исполнения Стороной обязательств по Договору.</w:t>
      </w:r>
    </w:p>
    <w:p>
      <w:pPr>
        <w:pStyle w:val="Style26"/>
        <w:numPr>
          <w:ilvl w:val="1"/>
          <w:numId w:val="12"/>
        </w:numPr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прекращении указанных выше обстоятельств Сторона должна без промедления, но не позднее 7 (семи) календарных дней, известить об этом другую Сторону </w:t>
        <w:br/>
        <w:t>в письменном виде. В извещении должен быть указан срок, в течение которого предполагается исполнить обязательства по Договору.</w:t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hanging="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>Постановление Правительства Российской Федерации от 01.08.2018 № 897 «Об утверждении состава документов, необходимых для проведения операций по расчетному счету застройщика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2.3 статьи 3 Федерального закона № 214-ФЗ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Часть 8.2 статьи 8 Федерального закона № 175-ФЗ и письмо Минстроя России от 15.08.2018 № 34785-ВЯ/07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Термин «Федеральный закон № 175-ФЗ» по тексту настоящих Условий и приложений к настоящим Условиям употребляется в отношении застройщика, получившего РнС до 01.07.2018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Термин «Федеральный закон № 214-ФЗ» по тексту настоящих Условий и приложений к настоящим Условиям употребляется в отношении застройщика, получившего РнС после 01.07.2018. </w:t>
      </w:r>
    </w:p>
  </w:footnote>
  <w:footnote w:id="7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плата комиссионного вознаграждения с иного счета Клиента, открытого в Банке, осуществляется при условии наличия у Банка технической возможности.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е может быть ограничено право Клиента-блокируемого лица по осуществлению операций, предусмотренных ч. 3 ст. 3.1 Федерального закона № 281-ФЗ,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если осуществление таких операций возможно в соответствии с режимом Счета.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десь и далее по тексту Условий: к блокируемым лицам относятся лица, указанные в ч. 2.1 ст. 3 Федерального закона № 281-ФЗ.</w:t>
      </w:r>
    </w:p>
  </w:footnote>
  <w:footnote w:id="10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ез согласия Клиента или с согласия Клиента, полученного под влиянием обмана или при злоупотреблении доверием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.</w:t>
      </w:r>
    </w:p>
  </w:footnote>
  <w:footnote w:id="1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получения Банком решения налогового органа в электронной форме, датой и временем его получения Банком (для исчисления сроков его исполнения) считаются дата и время завершения положительной проверки Банком формата сообщения, содержащего соответствующее решение налогового органа.</w:t>
      </w:r>
    </w:p>
  </w:footnote>
  <w:footnote w:id="1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Клиенту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лефонный звонок может быть осуществлен как Банком Клиенту, так и Клиентом в Банк.</w:t>
      </w:r>
    </w:p>
  </w:footnote>
  <w:footnote w:id="1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государственной регистрации права собственности в отношении одного объекта долевого строительства, входящего в состав каждого многоквартирного дома и (или) иного объекта недвижимости, распространяется на Клиентов, получивших РнС после 01.07.2018.</w:t>
      </w:r>
    </w:p>
  </w:footnote>
  <w:footnote w:id="1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Требование о предоставлении сведений из Единого государственного реестра недвижимости распространяется на Клиентов, получивших РнС после 01.07.20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64" w:hanging="360"/>
      </w:pPr>
      <w:rPr>
        <w:sz w:val="24"/>
        <w:b w:val="false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2165" w:hanging="18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5.1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5.1.%1."/>
      <w:lvlJc w:val="left"/>
      <w:pPr>
        <w:tabs>
          <w:tab w:val="num" w:pos="0"/>
        </w:tabs>
        <w:ind w:left="1314" w:hanging="18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abstractNum w:abstractNumId="10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13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decimal"/>
      <w:lvlText w:val="4.1.%3."/>
      <w:lvlJc w:val="left"/>
      <w:pPr>
        <w:tabs>
          <w:tab w:val="num" w:pos="0"/>
        </w:tabs>
        <w:ind w:left="1173" w:hanging="1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2149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11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yperlink" Target="https://login.consultant.ru/link/?req=doc&amp;base=LAW&amp;n=477378&amp;dst=298" TargetMode="External"/><Relationship Id="rId6" Type="http://schemas.openxmlformats.org/officeDocument/2006/relationships/hyperlink" Target="https://login.consultant.ru/link/?req=doc&amp;base=LAW&amp;n=477378&amp;dst=836" TargetMode="External"/><Relationship Id="rId7" Type="http://schemas.openxmlformats.org/officeDocument/2006/relationships/hyperlink" Target="https://login.consultant.ru/link/?req=doc&amp;base=LAW&amp;n=477378&amp;dst=100344" TargetMode="External"/><Relationship Id="rId8" Type="http://schemas.openxmlformats.org/officeDocument/2006/relationships/hyperlink" Target="https://login.consultant.ru/link/?req=doc&amp;base=LAW&amp;n=477378&amp;dst=844" TargetMode="External"/><Relationship Id="rId9" Type="http://schemas.openxmlformats.org/officeDocument/2006/relationships/hyperlink" Target="https://login.consultant.ru/link/?req=doc&amp;base=LAW&amp;n=477378&amp;dst=30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15:00Z</dcterms:created>
  <dc:creator>Avanesyan-SG</dc:creator>
  <dc:description/>
  <cp:keywords/>
  <dc:language>en-US</dc:language>
  <cp:lastModifiedBy>Бакотина Ольга Вячеславовна</cp:lastModifiedBy>
  <cp:lastPrinted>2018-08-29T12:32:00Z</cp:lastPrinted>
  <dcterms:modified xsi:type="dcterms:W3CDTF">2024-09-12T08:30:00Z</dcterms:modified>
  <cp:revision>3</cp:revision>
  <dc:subject/>
  <dc:title/>
</cp:coreProperties>
</file>